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6 fév au 4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and et où a Njacko Backo lancé son nouvel album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nom de son nouvel albu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"Ta Parole Est En Jeu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Il y avait un vernissage pour une installation au Labo mercredi.  Comment s'appelle l'installation &amp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bien coûte l'entr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6 fév au 4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and et où a Njacko Backo lancé son nouvel album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nom de son nouvel albu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"Ta Parole Est En Jeu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Il y avait un vernissage pour une installation au Labo mercredi.  Comment s'appelle l'installation &amp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bien coûte l'entr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6 fév au 4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and et où a Njacko Backo lancé son nouvel album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nom de son nouvel albu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"Ta Parole Est En Jeu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Il y avait un vernissage pour une installation au Labo mercredi.  Comment s'appelle l'installation &amp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bien coûte l'entr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6 fév au 4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and et où a Njacko Backo lancé son nouvel album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nom de son nouvel albu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"Ta Parole Est En Jeu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Il y avait un vernissage pour une installation au Labo mercredi.  Comment s'appelle l'installation &amp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bien coûte l'entr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6 fév au 4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and et où a Njacko Backo lancé son nouvel album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nom de son nouvel albu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"Ta Parole Est En Jeu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Il y avait un vernissage pour une installation au Labo mercredi.  Comment s'appelle l'installation &amp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bien coûte l'entré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4U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6 fév au 4 mars, 201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Quand et où a Njacko Backo lancé son nouvel album à Toront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el est le nom de son nouvel albu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'est-ce que c'est "Ta Parole Est En Jeu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Il y avait un vernissage pour une installation au Labo mercredi.  Comment s'appelle l'installation &amp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ombien coûte l'entré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15:00Z</dcterms:created>
  <dc:creator>rubina khan</dc:creator>
  <dc:description/>
  <cp:keywords/>
  <dc:language>en-US</dc:language>
  <cp:lastModifiedBy>rubina khan</cp:lastModifiedBy>
  <dcterms:modified xsi:type="dcterms:W3CDTF">2013-03-08T01:34:00Z</dcterms:modified>
  <cp:revision>1</cp:revision>
  <dc:subject/>
  <dc:title>FSF4U</dc:title>
</cp:coreProperties>
</file>